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-164465</wp:posOffset>
                </wp:positionV>
                <wp:extent cx="2305050" cy="34480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ZECZPOSPOLITA POL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EPUBLIC OF PO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rząd Lotnictwa Cywilnego - UL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Civil Aviation Authority - CA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7535" cy="565150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ŚWIADECTWO KWALIFIKACJI PERSONELU LOTNICZ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CERTIFICATE OF QUALIFICATIONS OF THE AIRCRAFT MAINTENANCE MECHA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Wydane według wymagań polskich przepisów licencjonow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Issued in accordance with Polish Licensing Requi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D0D0D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0D0D0D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i/>
                                <w:i/>
                                <w:shadow/>
                                <w:color w:val="0D0D0D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color w:val="0D0D0D"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8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2.9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ZECZPOSPOLITA POL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REPUBLIC OF PO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rząd Lotnictwa Cywilnego - UL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Civil Aviation Authority - CA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97535" cy="565150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ŚWIADECTWO KWALIFIKACJI PERSONELU LOTNICZE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CERTIFICATE OF QUALIFICATIONS OF THE AIRCRAFT MAINTENANCE MECHA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Wydane według wymagań polskich przepisów licencjonowa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Issued in accordance with Polish Licensing Requir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color w:val="0D0D0D"/>
                          <w:sz w:val="28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hadow/>
                          <w:color w:val="0D0D0D"/>
                          <w:sz w:val="28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i/>
                          <w:i/>
                          <w:shadow/>
                          <w:color w:val="0D0D0D"/>
                          <w:sz w:val="28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hadow/>
                          <w:color w:val="0D0D0D"/>
                          <w:sz w:val="28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080" w:after="0"/>
                        <w:jc w:val="center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935</wp:posOffset>
                </wp:positionH>
                <wp:positionV relativeFrom="paragraph">
                  <wp:posOffset>-164465</wp:posOffset>
                </wp:positionV>
                <wp:extent cx="2305050" cy="3448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98" w:type="dxa"/>
                              <w:jc w:val="left"/>
                              <w:tblInd w:w="-1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2941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ństwo wydania / State of issue: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ZECZPOSPOLITA POLS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REPUBLIC OF POL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Numer świadectwa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ertificate numb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L.........MM-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Nazwisko i imię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ast and first name of hold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Data urodzeni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IV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iejsce urodzenia / Place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of birt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Adres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ddress of hold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Obywatelstwo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Nationalit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odpis posiadacza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gnature of hold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Organ wydający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ssuing competent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authorit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Urząd Lotnictwa Cywil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odpis wydającego, data /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ignature of issuing officer, date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Pieczęć ULC /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tamp of CA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2.95pt;mso-position-vertical-relative:text;margin-left:199.05pt;mso-position-horizontal-relative:text">
                <v:textbox>
                  <w:txbxContent>
                    <w:tbl>
                      <w:tblPr>
                        <w:tblW w:w="3598" w:type="dxa"/>
                        <w:jc w:val="left"/>
                        <w:tblInd w:w="-1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2941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ństwo wydania / State of issue: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ZECZPOSPOLITA POLSK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>REPUBLIC OF POLAND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Numer świadectwa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ertificate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PL.........MM-....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Nazwisko i imię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ast and first name of hold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Data urodzeni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IV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ejsce urodzenia / Place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of birth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Adres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ddress of holder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Obywatelstwo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Nationality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odpis posiadacza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gnature of holder: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Organ wydający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ssuing competent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 xml:space="preserve">authority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Urząd Lotnictwa Cywilnego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odpis wydającego, data /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ignature of issuing officer, date</w:t>
                            </w: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Pieczęć ULC /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tamp of CA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1115</wp:posOffset>
                </wp:positionH>
                <wp:positionV relativeFrom="paragraph">
                  <wp:posOffset>-179070</wp:posOffset>
                </wp:positionV>
                <wp:extent cx="2305050" cy="346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6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1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2980"/>
                            </w:tblGrid>
                            <w:tr>
                              <w:trPr>
                                <w:trHeight w:val="993" w:hRule="exact"/>
                              </w:trPr>
                              <w:tc>
                                <w:tcPr>
                                  <w:tcW w:w="6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ymbol świadectwa, data pierwszego wydania, kod państwa, tytu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M, ..../..../......, P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Świadectwo kwalifikacji mechanika poświadczenia obsługi statku powietr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62" w:hanging="0"/>
                                    <w:jc w:val="both"/>
                                    <w:rPr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b/>
                                      <w:sz w:val="11"/>
                                      <w:szCs w:val="11"/>
                                    </w:rPr>
                                    <w:t>Ważność: Niniejsze świadectwo kwalifikacji jest wydane bezterminowo i może być wykorzystywane jedynie z dokumentem potwierdzającym tożsamość ze zdjęci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III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Uwagi i ograniczeni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2.7pt;mso-wrap-distance-left:9.05pt;mso-wrap-distance-right:9.05pt;mso-wrap-distance-top:0pt;mso-wrap-distance-bottom:0pt;margin-top:-14.1pt;mso-position-vertical-relative:text;margin-left:402.45pt;mso-position-horizontal-relative:text">
                <v:textbox>
                  <w:txbxContent>
                    <w:tbl>
                      <w:tblPr>
                        <w:tblW w:w="3612" w:type="dxa"/>
                        <w:jc w:val="left"/>
                        <w:tblInd w:w="-1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2980"/>
                      </w:tblGrid>
                      <w:tr>
                        <w:trPr>
                          <w:trHeight w:val="993" w:hRule="exact"/>
                        </w:trPr>
                        <w:tc>
                          <w:tcPr>
                            <w:tcW w:w="6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ymbol świadectwa, data pierwszego wydania, kod państwa, tytuł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M, ..../..../......, P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Świadectwo kwalifikacji mechanika poświadczenia obsługi statku powietrznego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62" w:hanging="0"/>
                              <w:jc w:val="both"/>
                              <w:rPr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/>
                                <w:sz w:val="11"/>
                                <w:szCs w:val="11"/>
                              </w:rPr>
                              <w:t>Ważność: Niniejsze świadectwo kwalifikacji jest wydane bezterminowo i może być wykorzystywane jedynie z dokumentem potwierdzającym tożsamość ze zdjęciem.</w:t>
                            </w:r>
                          </w:p>
                        </w:tc>
                      </w:tr>
                      <w:tr>
                        <w:trPr>
                          <w:trHeight w:val="318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III</w:t>
                            </w:r>
                          </w:p>
                          <w:p>
                            <w:pPr>
                              <w:pStyle w:val="Heading2"/>
                              <w:spacing w:before="24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Uwagi i ograniczeni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4295</wp:posOffset>
                </wp:positionH>
                <wp:positionV relativeFrom="paragraph">
                  <wp:posOffset>-164465</wp:posOffset>
                </wp:positionV>
                <wp:extent cx="2305050" cy="3448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2872"/>
                            </w:tblGrid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ymbol of certificate, date of initial issue, country code, tit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113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MM, ..../..../........, P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ertificate of qualifications of the aircraft maintenence mechan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113" w:hanging="0"/>
                                    <w:jc w:val="both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alidity: This certificate of qualification is issued lifetime and must be accompanied by a legal holder’s identity document containing a photograp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ind w:right="113" w:hanging="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XII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emarks and limitation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instrText xml:space="preserve"> MERGEFIELD Uwagi </w:instrTex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-12.95pt;mso-position-vertical-relative:text;margin-left:605.85pt;mso-position-horizontal-relative:text">
                <v:textbox>
                  <w:txbxContent>
                    <w:tbl>
                      <w:tblPr>
                        <w:tblW w:w="3542" w:type="dxa"/>
                        <w:jc w:val="left"/>
                        <w:tblInd w:w="-1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2872"/>
                      </w:tblGrid>
                      <w:tr>
                        <w:trPr>
                          <w:trHeight w:val="995" w:hRule="atLeast"/>
                        </w:trPr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ymbol of certificate, date of initial issue, country code, title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13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MM, ..../..../........, PL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Certificate of qualifications of the aircraft maintenence mechanic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113" w:hanging="0"/>
                              <w:jc w:val="both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alidity: This certificate of qualification is issued lifetime and must be accompanied by a legal holder’s identity document containing a photograph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113" w:hanging="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XII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Remarks and limit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instrText xml:space="preserve"> MERGEFIELD Uwagi </w:instrTex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4295</wp:posOffset>
                </wp:positionH>
                <wp:positionV relativeFrom="paragraph">
                  <wp:posOffset>3233420</wp:posOffset>
                </wp:positionV>
                <wp:extent cx="2305050" cy="34372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3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-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2520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5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t>Skróty zastosowane w tym świadect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bbreviations used in this cert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i/>
                                      <w:i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upr6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1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2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3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instrText xml:space="preserve"> MERGEFIELD inst4 </w:instrText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6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s11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1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s12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2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s13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instrText xml:space="preserve"> MERGEFIELD opis_s13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4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4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5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5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6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7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8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1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19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instrText xml:space="preserve"> MERGEFIELD s2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instrText xml:space="preserve"> MERGEFIELD opis_s20 </w:instrText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</w:r>
                                  <w:r>
                                    <w:rPr>
                                      <w:sz w:val="12"/>
                                      <w:szCs w:val="18"/>
                                      <w:bCs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0.65pt;mso-wrap-distance-left:9.05pt;mso-wrap-distance-right:9.05pt;mso-wrap-distance-top:0pt;mso-wrap-distance-bottom:0pt;margin-top:254.6pt;mso-position-vertical-relative:text;margin-left:605.85pt;mso-position-horizontal-relative:text">
                <v:textbox>
                  <w:txbxContent>
                    <w:tbl>
                      <w:tblPr>
                        <w:tblW w:w="3518" w:type="dxa"/>
                        <w:jc w:val="left"/>
                        <w:tblInd w:w="-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2520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35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Skróty zastosowane w tym świadectwie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  <w:t>Abbreviations used in this certificate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i/>
                                <w:i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upr6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6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1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7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2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8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3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9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instrText xml:space="preserve"> MERGEFIELD inst4 </w:instrText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6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0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s11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1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s12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2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s13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instrText xml:space="preserve"> MERGEFIELD opis_s13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4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4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5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5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6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6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7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7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8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8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19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19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instrText xml:space="preserve"> MERGEFIELD s20 </w:instrText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instrText xml:space="preserve"> MERGEFIELD opis_s20 </w:instrText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</w:r>
                            <w:r>
                              <w:rPr>
                                <w:sz w:val="12"/>
                                <w:szCs w:val="18"/>
                                <w:bCs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3233420</wp:posOffset>
                </wp:positionV>
                <wp:extent cx="2305050" cy="3448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-1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84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35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XII 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prawnienia lotnicze  /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Rating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t>Symbol – skrót uprawn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dicator-abbreviation of rating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ind w:right="57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Uwagi i ograniczeni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Remarks &amp; Restri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4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upr5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5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uwagi_upr6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w_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1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de-D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instrText xml:space="preserve"> MERGEFIELD data_w_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2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de-D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instrText xml:space="preserve"> MERGEFIELD data_w_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de-DE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inst3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18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19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instrText xml:space="preserve"> MERGEFIELD data_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instrText xml:space="preserve"> MERGEFIELD uwagi_s20 </w:instrText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2"/>
                                      <w:b/>
                                      <w:szCs w:val="12"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254.6pt;mso-position-vertical-relative:text;margin-left:-5.15pt;mso-position-horizontal-relative:text">
                <v:textbox>
                  <w:txbxContent>
                    <w:tbl>
                      <w:tblPr>
                        <w:tblW w:w="3514" w:type="dxa"/>
                        <w:jc w:val="left"/>
                        <w:tblInd w:w="-1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84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351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XII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prawnienia lotnicze  /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atings: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>Symbol – skrót uprawn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dicator-abbreviation of rating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0"/>
                              <w:ind w:right="57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wagi i ograniczenia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Remarks &amp; Restriction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4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upr5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5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uwagi_upr6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w_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1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instrText xml:space="preserve"> MERGEFIELD data_w_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2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de-DE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instrText xml:space="preserve"> MERGEFIELD data_w_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de-D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inst3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18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19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instrText xml:space="preserve"> MERGEFIELD data_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instrText xml:space="preserve"> MERGEFIELD uwagi_s20 </w:instrText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</w:r>
                            <w:r>
                              <w:rPr>
                                <w:sz w:val="12"/>
                                <w:b/>
                                <w:szCs w:val="12"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72" w:type="dxa"/>
                            <w:tcBorders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285</wp:posOffset>
                </wp:positionH>
                <wp:positionV relativeFrom="paragraph">
                  <wp:posOffset>3233420</wp:posOffset>
                </wp:positionV>
                <wp:extent cx="2298700" cy="3448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lowo pozostawiono niezapisan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Intentionally left blan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271.5pt;mso-wrap-distance-left:9.05pt;mso-wrap-distance-right:9.05pt;mso-wrap-distance-top:0pt;mso-wrap-distance-bottom:0pt;margin-top:254.6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lowo pozostawiono niezapisan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Intentionally left bl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1115</wp:posOffset>
                </wp:positionH>
                <wp:positionV relativeFrom="paragraph">
                  <wp:posOffset>3248660</wp:posOffset>
                </wp:positionV>
                <wp:extent cx="2305050" cy="3448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lowo pozostawiono niezapisan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Intentionally left blan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71.5pt;mso-wrap-distance-left:9.05pt;mso-wrap-distance-right:9.05pt;mso-wrap-distance-top:0pt;mso-wrap-distance-bottom:0pt;margin-top:255.8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lowo pozostawiono niezapisan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Intentionally left bla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27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57" w:hanging="0"/>
      <w:jc w:val="both"/>
      <w:outlineLvl w:val="0"/>
    </w:pPr>
    <w:rPr>
      <w:b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Gembarzewski</dc:creator>
  <dc:description/>
  <cp:keywords/>
  <dc:language>en-US</dc:language>
  <cp:lastModifiedBy>pkulec</cp:lastModifiedBy>
  <cp:lastPrinted>2009-06-26T09:42:00Z</cp:lastPrinted>
  <dcterms:modified xsi:type="dcterms:W3CDTF">2013-03-27T07:13:00Z</dcterms:modified>
  <cp:revision>2</cp:revision>
  <dc:subject/>
  <dc:title/>
</cp:coreProperties>
</file>